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63"/>
        <w:gridCol w:w="427"/>
        <w:gridCol w:w="655"/>
        <w:gridCol w:w="144"/>
        <w:gridCol w:w="194"/>
        <w:gridCol w:w="963"/>
        <w:gridCol w:w="892"/>
        <w:gridCol w:w="49"/>
        <w:gridCol w:w="800"/>
        <w:gridCol w:w="247"/>
        <w:gridCol w:w="748"/>
        <w:gridCol w:w="104"/>
        <w:gridCol w:w="748"/>
        <w:gridCol w:w="108"/>
        <w:gridCol w:w="344"/>
        <w:gridCol w:w="1395"/>
        <w:gridCol w:w="247"/>
        <w:gridCol w:w="528"/>
        <w:gridCol w:w="247"/>
        <w:gridCol w:w="535"/>
        <w:gridCol w:w="247"/>
        <w:gridCol w:w="534"/>
        <w:gridCol w:w="247"/>
        <w:gridCol w:w="960"/>
        <w:gridCol w:w="257"/>
      </w:tblGrid>
      <w:tr>
        <w:trPr>
          <w:trHeight w:val="315" w:hRule="atLeast"/>
        </w:trPr>
        <w:tc>
          <w:tcPr>
            <w:tcW w:w="5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07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80</w:t>
            </w:r>
          </w:p>
        </w:tc>
      </w:tr>
      <w:tr>
        <w:trPr>
          <w:trHeight w:val="315" w:hRule="atLeast"/>
        </w:trPr>
        <w:tc>
          <w:tcPr>
            <w:tcW w:w="15590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  <w:bookmarkStart w:id="0" w:name="RANGE!A1%3AM11"/>
            <w:bookmarkStart w:id="1" w:name="RANGE!A1%3AM1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2" w:name="RANGE!A1%3AM1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  Перечень основных мероприятий подпрограммы на 2016 - 2018 годы</w:t>
            </w:r>
            <w:bookmarkEnd w:id="2"/>
          </w:p>
        </w:tc>
      </w:tr>
      <w:tr>
        <w:trPr>
          <w:trHeight w:val="18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ь, задачи, основные мероприятия   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  выполне-</w:t>
              <w:br/>
              <w:t xml:space="preserve">ния (квартал, год)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ирования  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ы финансирования, тыс. руб. </w:t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10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организаций, участвующих в реализации основных мероприятий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, ед. измерения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4" w:right="-1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2" w:right="-7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3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создание условий для занятий физической культурой и спортом, развитие материально-технической базы спорт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фраструктуры в сфере физической культуры и спорт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 2018 гг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.ч.:</w:t>
              <w:br/>
              <w:t>МБ: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3" w:name="OLE_LINK3"/>
            <w:bookmarkStart w:id="4" w:name="OLE_LINK2"/>
            <w:bookmarkStart w:id="5" w:name="OLE_LINK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582,7</w:t>
            </w:r>
            <w:bookmarkEnd w:id="3"/>
            <w:bookmarkEnd w:id="4"/>
            <w:bookmarkEnd w:id="5"/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372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3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80,0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 выполнения мероприятий, %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ФиС, </w:t>
              <w:br/>
              <w:t xml:space="preserve">МАУ ГСЦ "Авангард" 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1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 2018 гг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574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364,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3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автономных учреждений, ед.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ФиС, </w:t>
              <w:br/>
              <w:t xml:space="preserve">МАУ ГСЦ "Авангард" 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3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ительство (реконструкция) спортивных объектов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 2018 гг.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: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007,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007,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объектов,              ед.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ФиС, </w:t>
              <w:br/>
              <w:t xml:space="preserve">МАУ ГСЦ "Авангард" 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,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,0</w:t>
            </w:r>
          </w:p>
        </w:tc>
        <w:tc>
          <w:tcPr>
            <w:tcW w:w="18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ФиС, </w:t>
              <w:br/>
              <w:t>КГТР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bookmarkStart w:id="6" w:name="_Hlk454440436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: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582,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372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3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80,0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80"/>
        <w:gridCol w:w="1320"/>
        <w:gridCol w:w="1863"/>
        <w:gridCol w:w="1540"/>
        <w:gridCol w:w="1220"/>
        <w:gridCol w:w="1165"/>
        <w:gridCol w:w="660"/>
      </w:tblGrid>
      <w:tr>
        <w:trPr>
          <w:trHeight w:val="300" w:hRule="atLeast"/>
        </w:trPr>
        <w:tc>
          <w:tcPr>
            <w:tcW w:w="1516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ализация направлений расходов на 2016 - 2018 годы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финан сирования   </w:t>
            </w:r>
          </w:p>
        </w:tc>
        <w:tc>
          <w:tcPr>
            <w:tcW w:w="5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ы финансирования, тыс. руб. 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нфраструктуры в сфере физической культуры и спор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</w:t>
              <w:br/>
              <w:t>в т.ч.:</w:t>
              <w:br/>
              <w:t>МБ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582,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372,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3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8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подведомственных учреждений, в том числе на предостоставление муниципальным бюджетным и  автономным учреждениям субсид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7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6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ство дренажной системы (в рамках капитального ремонта) хоккейного корта, расположенного по адресу: г.Мурманск, ул. Лобова, д.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9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9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лестничного холла МАУ ГСЦ «Авангард» (ул. Лобова, д. 5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подъемной платформы в МАУ ГСЦ «Авангард» (ул. Лобова, д. 5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13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мник стационарный ИПБ-170Э для бассей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 для монтажа гидравлического подъемн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таж гидравлического подъемника с креслом для людей с ограниченными возможност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 МАУ ГСЦ «Авангард» (ул. Лобова, д. 5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8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(реконструкция) спортивных объе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00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00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00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портивной площадки на ул. Копытова 3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1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1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порткоплекса "Снежинка" и "Дом лыжник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00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 спортивной площадки на ул. Аскольдовце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ологическое присоединение к электрическим сетям при реконструкции спортивной площадки  на ул. Копытова 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е и землеустроительные работы по спортивным объек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портивной площадки в жилом районе Росляково г. Мурманс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0:00Z</dcterms:created>
  <dc:creator>Blokhin</dc:creator>
  <dc:description/>
  <dc:language>en-US</dc:language>
  <cp:lastModifiedBy>Елена Милосердова</cp:lastModifiedBy>
  <cp:lastPrinted>2016-07-21T15:58:00Z</cp:lastPrinted>
  <dcterms:modified xsi:type="dcterms:W3CDTF">2016-07-26T11:30:00Z</dcterms:modified>
  <cp:revision>2</cp:revision>
  <dc:subject/>
  <dc:title/>
</cp:coreProperties>
</file>